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44"/>
          <w:szCs w:val="44"/>
        </w:rPr>
        <w:t xml:space="preserve">Fragebogen 2    </w:t>
      </w:r>
      <w:r>
        <w:rPr>
          <w:sz w:val="32"/>
          <w:szCs w:val="32"/>
        </w:rPr>
        <w:t xml:space="preserve">                                          DATUM: 8.1.2010</w:t>
      </w:r>
    </w:p>
    <w:p>
      <w:pPr>
        <w:pStyle w:val="Normal"/>
        <w:rPr>
          <w:sz w:val="32"/>
          <w:szCs w:val="32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763895" cy="504825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IE UND ICH – Gruppenarbeit</w:t>
      </w:r>
    </w:p>
    <w:p>
      <w:pPr>
        <w:pStyle w:val="Normal"/>
        <w:jc w:val="center"/>
        <w:rPr/>
      </w:pPr>
      <w:r>
        <w:rPr>
          <w:sz w:val="24"/>
          <w:szCs w:val="24"/>
        </w:rPr>
        <w:t>Ich bin    O ein Mädchen       O ein Bu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ine Funktion in der Gruppe ist   O Chef/in   O Schriftführer/in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O Materialchef/in   O   Ordnungshüter/i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ch bin in einer O reinen Mädchen Gruppe    O  reinen Buben Gruppe     o gemischten Grup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Fühlst du dich in deiner Arbeitsgruppe wohl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O                 O                                  O                                      O                              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IN                         SELTEN                                         AB UN ZU                                          MEISTENS                          FAST IMM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Bist du mit deiner Funktion, Rolle in der Gruppe zufried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                         EHER SCHON                                EHER NICHT                                                  KAUM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Arbeitest du lieber mit Kindern deines Geschlechts zusamm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</w:t>
      </w:r>
    </w:p>
    <w:p>
      <w:pPr>
        <w:pStyle w:val="Normal"/>
        <w:rPr/>
      </w:pPr>
      <w:r>
        <w:rPr>
          <w:sz w:val="18"/>
          <w:szCs w:val="18"/>
        </w:rPr>
        <w:t>JA                        EHER SCHON                                 EHER NICHT                                                    KAU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Arbeitest du auch gerne in gemischten Grupp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O                 O                                  O                                      O                     </w:t>
      </w:r>
    </w:p>
    <w:p>
      <w:pPr>
        <w:pStyle w:val="Normal"/>
        <w:rPr/>
      </w:pPr>
      <w:r>
        <w:rPr>
          <w:sz w:val="18"/>
          <w:szCs w:val="18"/>
        </w:rPr>
        <w:t>JA                        EHER SCHON                                  EHER NICHT                                                    KA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elche Funktion hättest du gerne in einer Gruppe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                O                                  O                            O                    O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HEF/IN                      SCHRIFTFÜHRER/IN                     ORDNUNGSHÜTER/IN                    MATERIALCHEF/IN           KEINE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fallen dir die Forschertage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        O                                  O                                      O                    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JA                                    EHER SCHON                                  EHER NICHT                                            KAU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Wo hast du bereits dazu gelernt?</w:t>
      </w:r>
    </w:p>
    <w:p>
      <w:pPr>
        <w:pStyle w:val="Normal"/>
        <w:rPr/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Versuche machen                                           </w:t>
      </w:r>
      <w:r>
        <w:rPr>
          <w:sz w:val="28"/>
          <w:szCs w:val="28"/>
        </w:rPr>
        <w:t>O</w:t>
      </w:r>
      <w:r>
        <w:rPr>
          <w:sz w:val="20"/>
          <w:szCs w:val="20"/>
        </w:rPr>
        <w:t xml:space="preserve">       Protokolle schreiben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neue Wörter gelernt                                      </w:t>
      </w:r>
      <w:r>
        <w:rPr>
          <w:sz w:val="28"/>
          <w:szCs w:val="28"/>
        </w:rPr>
        <w:t xml:space="preserve">O     </w:t>
      </w:r>
      <w:r>
        <w:rPr>
          <w:sz w:val="20"/>
          <w:szCs w:val="20"/>
        </w:rPr>
        <w:t>Sachwissen zu Energie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>Plakate gestalten</w:t>
      </w:r>
      <w:r>
        <w:rPr>
          <w:sz w:val="28"/>
          <w:szCs w:val="28"/>
        </w:rPr>
        <w:t xml:space="preserve">                               O     </w:t>
      </w:r>
      <w:r>
        <w:rPr>
          <w:sz w:val="20"/>
          <w:szCs w:val="20"/>
        </w:rPr>
        <w:t>zusammenarbeiten mit Mitschülern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>ETWAS ANDERES – SCHREIB ES AUF………………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annst du Experimente genauso gut machen, wie andersgeschlechtliche Kinder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JA                        EHER SCHON                             EHER NICHT                                                    KA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ie schwierig findest du die Forschertage für dich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8"/>
          <w:szCs w:val="28"/>
        </w:rPr>
        <w:t xml:space="preserve">O                 O                                  O                                        O                    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JA                        EHER SCHON                            EHER NICHT                                                    KAUM</w:t>
      </w:r>
    </w:p>
    <w:p>
      <w:pPr>
        <w:pStyle w:val="Normal"/>
        <w:spacing w:before="0" w:after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50:00Z</dcterms:created>
  <dc:creator>Evi</dc:creator>
  <dc:description/>
  <dc:language>en-US</dc:language>
  <cp:lastModifiedBy>Evi</cp:lastModifiedBy>
  <dcterms:modified xsi:type="dcterms:W3CDTF">2010-01-07T13:16:00Z</dcterms:modified>
  <cp:revision>14</cp:revision>
  <dc:subject/>
  <dc:title/>
</cp:coreProperties>
</file>